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0" w:name="_Hlk173402503"/>
      <w:bookmarkStart w:id="1" w:name="_Hlk139283591"/>
      <w:bookmarkStart w:id="2" w:name="_Hlk173402503"/>
      <w:bookmarkStart w:id="3" w:name="_Hlk139283591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WYKLUCZENIA Z POSTĘPOWANIA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4 </w:t>
      </w:r>
      <w:r>
        <w:rPr>
          <w:rFonts w:cs="Calibri" w:ascii="Calibri" w:hAnsi="Calibri"/>
          <w:b/>
          <w:sz w:val="22"/>
          <w:szCs w:val="22"/>
        </w:rPr>
        <w:t>DO ZAPYTANIA OFERTOWEGO nr</w:t>
      </w:r>
      <w:bookmarkStart w:id="4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</w:t>
      </w:r>
      <w:bookmarkStart w:id="5" w:name="_Hlk178264460"/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/02/2026/HORECA/DK </w:t>
      </w:r>
      <w:r>
        <w:rPr>
          <w:rFonts w:cs="Calibri" w:ascii="Calibri" w:hAnsi="Calibri"/>
          <w:b/>
          <w:i/>
          <w:iCs/>
          <w:sz w:val="22"/>
          <w:szCs w:val="22"/>
        </w:rPr>
        <w:t>z dnia 25.02.2026 roku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5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nkowski Michał DWA KSIĘŻYCE Hote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Bydgoska 44, 87-103 Mała Nieszawka NIP: 8792229371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  <w:t>OŚWIADCZENIE O BRAKU WYKLUCZENIA Z POSTĘPOWANIA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a </w:t>
      </w:r>
      <w:bookmarkStart w:id="6" w:name="_Hlk178266475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Ę w zakresie ZADANIA</w:t>
      </w:r>
      <w:bookmarkStart w:id="7" w:name="_Hlk178250466"/>
      <w:bookmarkEnd w:id="6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: Zakup sprzętów i wyposażenia dot. Usługi Księżycowy sen – </w:t>
      </w:r>
      <w:bookmarkEnd w:id="7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a wraz z usługą instalacyjną  Łóżka z osprzętem i wyposażeniem -1 kp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godnie z opisem przedmiotu zamówieni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Zapytania ofertowego nr 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  <w:t xml:space="preserve">/02/2026/HORECA/DK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z dnia 25.02.2026 rok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w ramach przedsięwzięcia MŚP pn.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„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Wprowadzenie nowych usług umożliwiających dywersyfikację działalności oraz podniesienie kompetencji pracowników w celu uzyskania wzrostu konkurencyjności, liczby klientów i wzrostu odporności firmy Jankowski Michał DWA KSIĘŻYCE Hotel działającej na terenie regionu kujawsko-pomorskiego.”  </w:t>
      </w:r>
      <w:bookmarkStart w:id="8" w:name="_Hlk178250537"/>
      <w:r>
        <w:rPr>
          <w:rFonts w:cs="Calibri" w:ascii="Calibri" w:hAnsi="Calibri"/>
          <w:bCs/>
          <w:sz w:val="22"/>
          <w:szCs w:val="22"/>
          <w:lang w:eastAsia="en-US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Krajowego Planu Odbudowy i Zwiększania Odporności</w:t>
      </w:r>
      <w:bookmarkEnd w:id="8"/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(planu rozwojowego),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B368/2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-Oferent”, oświadczam(y), że:</w:t>
      </w:r>
    </w:p>
    <w:p>
      <w:pPr>
        <w:pStyle w:val="Normal"/>
        <w:suppressAutoHyphens w:val="true"/>
        <w:autoSpaceDE w:val="false"/>
        <w:rPr>
          <w:rFonts w:ascii="Calibri" w:hAnsi="Calibri" w:eastAsia="Arial" w:cs="Calibri"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color w:val="000000"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nie podlegamy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podlegamy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</w:t>
      </w:r>
      <w:r>
        <w:rPr>
          <w:rFonts w:cs="Arial" w:ascii="Calibri" w:hAnsi="Calibri"/>
          <w:sz w:val="22"/>
          <w:szCs w:val="22"/>
        </w:rPr>
        <w:t>..</w:t>
        <w:tab/>
        <w:tab/>
        <w:tab/>
        <w:tab/>
        <w:t>………………………………………………………………..……..</w:t>
      </w:r>
    </w:p>
    <w:p>
      <w:pPr>
        <w:pStyle w:val="Normal"/>
        <w:spacing w:lineRule="auto" w:line="276" w:before="0" w:after="60"/>
        <w:ind w:left="3540" w:hanging="3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iejscowość, data)</w:t>
        <w:tab/>
        <w:tab/>
        <w:t xml:space="preserve">(podpis i pieczęć osoby uprawnionej </w:t>
      </w:r>
    </w:p>
    <w:p>
      <w:pPr>
        <w:pStyle w:val="Normal"/>
        <w:spacing w:lineRule="auto" w:line="276" w:before="0" w:after="60"/>
        <w:ind w:left="3540" w:firstLine="708"/>
        <w:jc w:val="both"/>
        <w:rPr/>
      </w:pPr>
      <w:bookmarkStart w:id="9" w:name="_Hlk173402503"/>
      <w:bookmarkStart w:id="10" w:name="_Hlk139283591"/>
      <w:r>
        <w:rPr>
          <w:rFonts w:cs="Arial" w:ascii="Calibri" w:hAnsi="Calibri"/>
          <w:sz w:val="22"/>
          <w:szCs w:val="22"/>
        </w:rPr>
        <w:t xml:space="preserve">do reprezentowania Oferenta/składania oświadczeń) </w:t>
      </w:r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620014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9:52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5-01-28T21:34:00Z</cp:lastPrinted>
  <dcterms:modified xsi:type="dcterms:W3CDTF">2026-02-25T19:52:00Z</dcterms:modified>
  <cp:revision>2</cp:revision>
  <dc:subject/>
  <dc:title>Oświadczenie wnioskodawcy</dc:title>
</cp:coreProperties>
</file>